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t 4.8.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5 The Qt Company Lt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Qt Company Ltd in/ali njene podružn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Qt Company Ltd in/ali njene podružn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Qt Company Ltd in/ali njene podružn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Qt Company Ltd in/ali njene podružn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8 by LCS/Tele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Juyn 2000-2004 * */ version : 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Juyn * */ version : 1.0.10 * */</w:t>
      </w:r>
    </w:p>
    <w:p>
      <w:pPr>
        <w:pStyle w:val="Normal"/>
        <w:spacing w:lineRule="exact" w:line="420"/>
        <w:rPr/>
      </w:pPr>
      <w:r>
        <w:rPr>
          <w:rFonts w:cs="Arial" w:ascii="Arial" w:hAnsi="Arial"/>
          <w:color w:val="000000"/>
          <w:sz w:val="20"/>
          <w:szCs w:val="20"/>
          <w:shd w:fill="FFFFFF" w:val="clear"/>
        </w:rPr>
        <w:t>copyright (c) 2005-2007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by URW++ Gmb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amp; Holm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Luxi 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Juyn * */ version : 1.0.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Juyn * */ version : 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Juyn * */ version : 1.0.8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Juyn * */ version : 1.0.6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Juyn * */ version : 1.0.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Juyn * */ version : 1.0.5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Juyn * */ version : 1.0.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 had submitted the file with wr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Catharon Produc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1,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0,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0,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weaked by ddkil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15 The Qt Company Ltd eta/edo ordezkari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15 The Qt Company Ltd eta/edo ordezkari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15 The Qt Company Ltd eta/edo bere ordezkaria (-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12 Nokia Corporation eta/edo bere laguntzail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amp;copy;&lt;/acronym&gt;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nk, ChapterLink, SectionLink, SubsectionLink, AppendixLin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 IS Group: System Environment/Libraries Source0: libmng-%{PACKAGE_VERSION}.tar.gz Patch: libmng-%{PACKAGE_VERSION}-rhconf.patch URL: http://www.libmng.com/ BuildRoot: /var/tmp/libmng-root BuildPrereq: libjpeg-devel, zlib-devel, lcms-dev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put the year(s) of the copyright, and the name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ove NSPrincipal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ove NSPrincipalClass, remove SKIP_INSTALL that was in the Info plist instead of project set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ck of warranty, terms of distribution. REFERENCES Where to learn more about JPEG. ARCHIVE LOCATIONS Where to find newer versions of this software. ACKNOWLEDGMENTS Special thanks. FILE FORMAT WARS Software *not* to get. TO DO Plans for future IJG relea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Time, PageName, TextureFormat, TextureWrapModes and TargetPrinter tags cust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 reg; (Trade Mark)", "&amp;re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2008 by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3 Lars Knoll(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5 Pthreads-win3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8 John E. Boss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str); if (SUCCEEDED(h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 that simply doesn't begin with an opening parenthesis, even */ though they have a closing one! E.g. "amuncial.pf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key&gt; string&gt;${GTEST_VERSIONINFO_ABOUT}&lt;/string&gt; key&gt;CSResourcesFileMapped&lt;/key&gt; true/&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0" VALUE "LegalTrademarks", "\0" VALUE "OriginalFilename", "testcon.exe\0" VALUE "ProductName", "ActiveQt Test Container\0" VALUE "ProductVersion", "3, 2, 0, 0\0" END END END End of Version inf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ProductName", "Guitar Tuner\0" VALUE "ProductVersion", "1.2.0\0"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wrapperax.dll" VALUE "OriginalFilename", "wrapperax.dll" VALUE "ProductName", "Wrapper Example (ActiveQt)" VALUE "ProductVersion", "1.0.0.0"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qtdemo" VALUE "OriginalFilename", "qtdemo.exe" VALUE "ProductName", "Qt Examples and Demos" VALUE "ProductVersion", "1.0.0.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multipleax.dll" VALUE "OriginalFilename", "multipleax.dll" VALUE "ProductName", "Multiple Example (ActiveQt)" VALUE "ProductVersion", "1.0.0.0"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linguist" VALUE "OriginalFilename", "linguist.exe" VALUE "ProductName", "Qt Linguist" VALUE "ProductVersion", "1.0.0.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designer" VALUE "OriginalFilename", "designer.exe" VALUE "ProductName", "Qt Designer" VALUE "ProductVersion", "1.0.0.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assistant.exe" VALUE "OriginalFilename", "assistant.exe" VALUE "ProductName", "Qt Assistant" VALUE "ProductVersion", "1.0.0.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VersionInfoKeys&gt;&lt;VersionInfoKeys Name="LegalTrademarks"&gt;&lt;/VersionInfoKeys&gt;&lt;VersionInfoKeys Name="OriginalFilename"&gt;&lt;/VersionInfoKeys&gt;&lt;VersionInfoKeys Name="ProductName"&gt;&lt;/VersionInfoKeys&gt;&lt;VersionInfoKeys Name="ProductVersion"&gt;1.0.0.0&lt;/VersionInfoKeys&gt;&lt;VersionInfoKeys Name="Comments"&gt;&lt;/VersionInfoKeys&gt;&lt;/VersionInfoKeys&gt;&lt;Debugging&gt;&lt;Debugging Name="DebugSourceDirs"&gt;&lt;/Debugging&gt;&lt;/Debugging&gt;&lt;Parameters&gt;&lt;Parameters Name="RunParams"&gt;&lt;/Parameters&gt;&lt;Parameters Name="Launcher"&gt;&lt;/Parameters&gt;&lt;Parameters Name="UseLauncher"&gt;False&lt;/Parameters&gt;&lt;Parameters Name="DebugCWD"&gt;&lt;/Parameters&gt;&lt;Parameters Name="HostApplication"&gt;&lt;/Parameters&gt;&lt;Parameters Name="RemoteHost"&gt;&lt;/Parameters&gt;&lt;Parameters Name="RemotePath"&gt;&lt;/Parameters&gt;&lt;Parameters Name="RemoteParams"&gt;&lt;/Parameters&gt;&lt;Parameters Name="RemoteLauncher"&gt;&lt;/Parameters&gt;&lt;Parameters Name="UseRemoteLauncher"&gt;False&lt;/Parameters&gt;&lt;Parameters Name="RemoteCWD"&gt;&lt;/Parameters&gt;&lt;Parameters Name="RemoteDebug"&gt;False&lt;/Parameters&gt;&lt;Parameters Name="Debug Symbols 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amp;copy;&lt;/acronym&gt; 2015 The Qt Company Ltd. Documentation contributions included herein are the copyrights of their respective owners.&lt;/p&gt; 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amp;copy;&lt;/acronym&gt; 2012 Nokia Corporation and/or its subsidiaries. Nokia, Qt and their respective logos are trademarks of Nokia Corporation in Finland and/or other countries worldw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okia Corporation&lt;/p&gt; p&g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Josh Triplett &lt;josh@freedesktop.org&gt; dnl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Free Software Foundation, Inc. &lt;http://fsf.org/&gt; Everyone is permitted to copy and distribute verbatim copies of this license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Robert Pe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Netscape Communications \251 1996\0" RCDATA NP_INFO_OriginalFilename { "NVAPI32.DLL" } RCDATA NP_INFO_ProductName { "NPAVI32 Dynamic Link Library\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updating for Windows version resources should be automatic https://bugs.webkit.org/show_bug.cgi?id=345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s should include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ppears in all whole and partial copies of the software and that the following trademark symbol and attribution appear in all unmodified copie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in QWebSet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created by third parties is as indicated elsewhere her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created by third parties is as indicated XCOMM elsewhere herein. XCOMM XCOMM Additional Notice Provisions: The application programming interfaces XCOMM established by SGI in conjunction with the Original Code are The XCOMM OpenGL(R) Graphics System: A Specification (Version 1.2.1), released XCOMM April 1, 1999; The OpenGL(R) Graphics System Utility Library (Version XCOMM 1.3), released November 4, 1998; and OpenGL(R) Graphics with the X XCOMM Window System(R) (Version 1.3), released October 19, 1998. This software XCOMM was created using the OpenGL(R) version 1.2.1 Sample Implementation XCOMM published by SGI, but has not been independently verified as being XCOMM compliant with the OpenGL(R) version 1.2.1 Specification. XCO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national Business Machines,Corp. 1991 IBM Courier is a Trademark of the IBM Corporation. 11 dict begin FontInfo 10 dict dup begin version (001.003)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he Qt Company Ltd (c)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by Imagination Technologie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1 by Bigelow &amp; Holmes Inc. Instructions copyright (c) 2001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e Computer, Inc.,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W3C&amp;reg; (MIT, ERCIM, Keio), W3C a href="http://www.w3.org/Consortium/Legal/ipr-notice#Legal_Disclaimer"&gt;liability&lt;/a&gt;, a href="http://www.w3.org/Consortium/Legal/ipr-notice#W3C_Trademarks"&gt;trademark&lt;/a&gt;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tab/>
        <w:t>Copyright (c) Imagination Technologie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pple Inc.&lt;/string&gt; key&gt;CFBundleIdentifier&lt;/key&gt; string&gt;com.apple.WebKit2WebProcess&lt;/string&gt; key&gt;CFBundleInfoDictionaryVersion&lt;/key&gt; string&gt;6.0&lt;/string&gt; key&gt;CFBundleName&lt;/key&gt; string&gt;WebKit2WebProcess&lt;/string&gt; key&gt;CFBundlePackageType&lt;/key&gt; string&gt;APPL&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on and is licensed under the MIT, BSD and GPL licenses. Nokia has used this software herein under the MIT license.&lt;/p&gt; p&gt;The MIT License&lt;/p&gt; p&g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on and is licensed under the MIT, BSD and GPL licenses. Nokia has used this software herein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This software is dual licensed under the MIT or GPL version 2 licenses. Nokia has used the software herein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This software is dual licensed under the MIT or GPL version 2 licenses. Nokia has used the software herein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 Mihai Bazon &lt;mihai.bazon@gmail.com&gt; Based on parse-js (http://marijn.haverbeke.nl/parse-j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Dojo Foundation Released under the MIT, BSD, and GPL Licenses. More information: http://sizzlejs.com/&lt;/p&gt; ul&gt; li&gt;examples/webkit/fancybrowser/jquery.min.js&lt;/li&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 David Turner, Robert Wilhelm, Werner Lemberg, and suzuki toshiy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9 by Derek Clegg, Michael Toftd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9 by Dereg Clegg, Michael Toftd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by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 Rahul Bhalerao &lt;rahul.bhalerao@redhat.com&gt;, &lt;b.rahul.pm@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mitry Timoshkov for Codeweav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by suzuki toshiya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2010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2007, 2009 by Werner Lemberg and Detlef Würk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by */\n" ) write( "/* David Turner, Robert Wilhelm, and Werner Lemberg. */\n" ) write( "/* */\n" ) write( "/* This file is part of the FreeType project, and may only be used, */\n" ) write( "/* modified, and distributed under the terms of the FreeType project */\n" ) write( "/* license, LICENSE.TXT. By continuing to use, modify, or distribute */\n" ) write( "/* this file you indicate that you have read the license and */\n" ) write( "/* understand and accept it fully. */\n" ) write( "/* */\n" ) write( "/***************************************************************************/\n" ) write( "\n" ) write( "\n" ) write( " /* This file has been generated auto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by */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7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9 by Werner Lemberg and Detlef Würk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by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by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by */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suzuki toshiya, Masatake YAMATO and Red Hat K.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Werner Lemberg and Detlef Würk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aksim Orlovich &lt;maksim@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2007 by */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8 by */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7 by suzuki toshiya, Masatake YAMATO, Red hat K.K.,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9 by */ Albert Chin-A-You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2008, 2009 by */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2008 by */ David Turner, Robert Wilhelm, Werner Lemberg, and George Willia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suzuki toshiya, Masatake YAMATO, Red Hat K.K.,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Albert Chin-A-You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 Masatake YAMATO, Red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by suzuki toshiya, Masatake YAMATO, Red Hat K.K.,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by */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 David Turner, Robert Wilhelm, Werner Lemberg and George Willia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 Copyright 1999-2001 Harri Porten &lt;porten@kde.org&gt;; Copyright 2001 Peter Kelly &lt;pmk@post.com&gt;; Copyright 1997-2005 University of Cambridge; Copyright 1991, 2000, 2001 by Lucent Technologies.&lt;/string&gt; key&gt;CFBundleIdentifier&lt;/key&gt; string&gt;com.apple.${PRODUCT_NAME}&lt;/string&gt; key&gt;CFBundleInfoDictionaryVersion&lt;/key&gt; string&gt;6.0&lt;/string&gt; key&gt;CFBundleName&lt;/key&gt; string&gt;${PRODUCT_NAME}&lt;/string&gt; key&gt;CFBundlePackageType&lt;/key&gt; string&gt;FMWK&lt;/string&gt; key&gt;CFBundleShortVersionString&lt;/key&gt; string&gt;${SHORT_VERSION_STRING}&lt;/string&gt; key&gt;CFBundleVersion&lt;/key&gt; string&gt;${BUNDLE_VERS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 Copyright 1997 Martin Jones &lt;mjones@kde.org&gt;; Copyright 1998, 1999 Torben Weis &lt;weis@kde.org&gt;; Copyright 1998, 1999, 2002 Waldo Bastian &lt;bastian@kde.org&gt;; Copyright 1998-2000 Lars Knoll &lt;knoll@kde.org&gt;; Copyright 1999, 2001 Antti Koivisto &lt;koivisto@kde.org&gt;; Copyright 1999-2001 Harri Porten &lt;porten@kde.org&gt;; Copyright 2000 Simon Hausmann &lt;hausmann@kde.org&gt;; Copyright 2000, 2001 Dirk Mueller &lt;mueller@kde.org&gt;; Copyright 2000, 2001 Peter Kelly &lt;pmk@post.com&gt;; Copyright 2000 Daniel Molkentin &lt;molkentin@kde.org&gt;; Copyright 2000 Stefan Schimanski &lt;schimmi@kde.org&gt;; Copyright 1998-2000 Netscape Communications Corporation; Copyright 1998, 1999, 2000 Thai Open Source Software Center Ltd and Clark Cooper; Copyright 2001, 2002 Expat maintainers.&lt;/string&gt; key&gt;CFBundleIdentifier&lt;/key&gt; string&gt;com.apple.${PRODUCT_NAME}&lt;/string&gt; key&gt;CFBundleInfoDictionaryVersion&lt;/key&gt; string&gt;6.0&lt;/string&gt; ke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lt;/string&gt; key&gt;CFBundleIdentifier&lt;/key&gt; string&gt;com.apple.WebKit.${PRODUCT_NAME}&lt;/string&gt; key&gt;CFBundleInfoDictionaryVersion&lt;/key&gt; string&gt;6.0&lt;/string&gt; key&gt;CFBundleName&lt;/key&gt; string&gt;${PRODUCT_NAME}&lt;/string&gt; key&gt;CFBundlePackageType&lt;/key&gt; string&gt;APPL&lt;/string&gt; key&gt;CFBundleShortVersionString&lt;/key&gt; string&gt;${SHORT_VERSION_STRING}&lt;/string&gt; key&gt;CFBundleVersion&lt;/key&gt; string&gt;${BUNDLE_VERSION}&lt;/string&gt; key&gt;LSFileQuarantineEnabled&lt;/key&gt; true/&gt; key&gt;LSMinimumSystemVersion&lt;/key&gt; string&gt;${MACOSX_DEPLOYMENT_TARGET}&lt;/string&gt; key&gt;LSUIElement&lt;/key&gt; true/&gt; key&gt;NSPrincipalClass&lt;/key&gt; string&gt;NSApplicat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lt;/string&gt; key&gt;CFBundleIdentifier&lt;/key&gt; string&gt;com.apple.${PRODUCT_NAME}&lt;/string&gt; key&gt;CFBundleInfoDictionaryVersion&lt;/key&gt; string&gt;6.0&lt;/string&gt; key&gt;CFBundleName&lt;/key&gt; string&gt;${PRODUCT_NAME}&lt;/string&gt; key&gt;CFBundlePackageType&lt;/key&gt; string&gt;FMWK&lt;/string&gt; key&gt;CFBundleShortVersionString&lt;/key&gt; string&gt;${SHORT_VERSION_STRING}&lt;/string&gt; key&gt;CFBundleVersion&lt;/key&gt; string&gt;${BUNDLE_VERS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lt;/string&gt; key&gt;CFBundleIdentifier&lt;/key&gt; string&gt;com.apple.${PRODUCT_NAME}&lt;/string&gt; key&gt;CFBundleInfoDictionaryVersion&lt;/key&gt; string&gt;6.0&lt;/string&gt; key&gt;CFBundleName&lt;/key&gt; string&gt;${PRODUCT_NAME}&lt;/string&gt; key&gt;CFBundlePackageType&lt;/key&gt; string&gt;APPL&lt;/string&gt; key&gt;CFBundleShortVersionString&lt;/key&gt; string&gt;${SHORT_VERSION_STRING}&lt;/string&gt; key&gt;CFBundleVersion&lt;/key&gt; string&gt;${BUNDLE_VERSION}&lt;/string&gt; key&gt;LSFileQuarantineEnabled&lt;/key&gt; true/&gt; key&gt;LSMinimumSystemVersion&lt;/key&gt; string&gt;${MACOSX_DEPLOYMENT_TARGET}&lt;/string&gt; key&gt;LSUIElement&lt;/key&gt; true/&gt; key&gt;NSPrincipalClass&lt;/key&gt; string&gt;NSApplicat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0 Apple Inc.; Copyright 1999-2001 Harri Porten &lt;porten@kde.org&gt;; Copyright 2001 Peter Kelly &lt;pmk@post.com&gt;; Copyright 1997-2005 University of Cambridge; Copyright 1991, 2000, 2001 by Lucent Technologies.&lt;/string&gt; key&gt;CFBundleIdentifier&lt;/key&gt; string&gt;com.apple.${PRODUCT_NAME}&lt;/string&gt; key&gt;CFBundleInfoDictionaryVersion&lt;/key&gt; string&gt;6.0&lt;/string&gt; key&gt;CFBundleName&lt;/key&gt; string&gt;${PRODUCT_NAME}&lt;/string&gt; key&gt;CFBundlePackageType&lt;/key&gt; string&gt;FMWK&lt;/string&gt; key&gt;CFBundleShortVersionString&lt;/key&gt; string&gt;${SHORT_VERSION_STRING}&lt;/string&gt; key&gt;CFBundleVersion&lt;/key&gt; string&gt;${BUNDLE_VERS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 Masatake YAMATO,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Huw D M Davies for Codeweav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2008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2007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7, 2009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7,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by */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SC/Information Sciences Instit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SC/Information Sciences Instit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6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9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Catharon Productions Inc.&lt;/p&gt; p&gt;This file is part of the Catharon Typography Project and shall only be used, modified, and distributed under the terms of the Catharon Open Source License that should come with this file under the name `CatharonLicense.txt'. By continuing to use, modify, or distribute this file you indicate that you have read the license and understand and accept it fully.&lt;/p&gt; p&gt;Note that this license is compatible with the &lt;a href="qt-embedded-fonts.html#freetype"&gt;FreeType&lt;/a&gt; license.&lt;/p&gt; ul&gt; li&gt;Included in the build system of the &lt;a href="qt-embedded-fonts.html#freetype"&gt;FreeType&lt;/a&gt; library&lt;/li&gt; li&gt;See &lt;a href="catharon-license.html"&gt;CatharonLicense.txt&lt;/a&gt; for more information&lt;/li&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Catharon Produc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Steven Knight This module is free software, and you may redistribute it and/or modi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2004,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4, 2005,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6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3, 2004,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6, 2007, 2008, 2009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6, 2007, 2008 by David Turner, Robert Wilhelm, and Werner Lemberg.</w:t>
      </w:r>
    </w:p>
    <w:p>
      <w:pPr>
        <w:pStyle w:val="Normal"/>
        <w:spacing w:lineRule="exact" w:line="420"/>
        <w:rPr/>
      </w:pPr>
      <w:r>
        <w:rPr>
          <w:rFonts w:cs="Arial" w:ascii="Arial" w:hAnsi="Arial"/>
          <w:color w:val="000000"/>
          <w:sz w:val="20"/>
          <w:szCs w:val="20"/>
          <w:shd w:fill="FFFFFF" w:val="clear"/>
        </w:rPr>
        <w:t>Copyright 2000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9-2000 Software, Inc." </w:t>
      </w:r>
      <w:r>
        <w:rPr>
          <w:rFonts w:ascii="Arial" w:hAnsi="Arial" w:cs="Arial"/>
          <w:color w:val="000000"/>
          <w:sz w:val="20"/>
          <w:szCs w:val="20"/>
          <w:shd w:fill="FFFFFF" w:val="clear"/>
        </w:rPr>
        <w:t>に翻訳</w:t>
      </w:r>
      <w:r>
        <w:rPr>
          <w:rFonts w:cs="Arial" w:ascii="Arial" w:hAnsi="Arial"/>
          <w:color w:val="000000"/>
          <w:sz w:val="20"/>
          <w:szCs w:val="20"/>
          <w:shd w:fill="FFFFFF" w:val="clear"/>
        </w:rPr>
        <w:t>(</w:t>
      </w:r>
      <w:r>
        <w:rPr>
          <w:rFonts w:ascii="Arial" w:hAnsi="Arial" w:cs="Arial"/>
          <w:color w:val="000000"/>
          <w:sz w:val="20"/>
          <w:szCs w:val="20"/>
          <w:shd w:fill="FFFFFF" w:val="clear"/>
        </w:rPr>
        <w:t>未完了</w:t>
      </w:r>
      <w:r>
        <w:rPr>
          <w:rFonts w:cs="Arial" w:ascii="Arial" w:hAnsi="Arial"/>
          <w:color w:val="000000"/>
          <w:sz w:val="20"/>
          <w:szCs w:val="20"/>
          <w:shd w:fill="FFFFFF" w:val="clear"/>
        </w:rPr>
        <w:t xml:space="preserve">) endlist o \c PrintPanel list o 2-sided - </w:t>
      </w:r>
      <w:r>
        <w:rPr>
          <w:rFonts w:ascii="Arial" w:hAnsi="Arial" w:cs="Arial"/>
          <w:color w:val="000000"/>
          <w:sz w:val="20"/>
          <w:szCs w:val="20"/>
          <w:shd w:fill="FFFFFF" w:val="clear"/>
        </w:rPr>
        <w:t>古いテキストとして灰色でマー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o \&lt;b\&gt;TROLL PRINT\&lt;/b\&gt; - </w:t>
      </w:r>
      <w:r>
        <w:rPr>
          <w:rFonts w:ascii="Arial" w:hAnsi="Arial" w:cs="Arial"/>
          <w:color w:val="000000"/>
          <w:sz w:val="20"/>
          <w:szCs w:val="20"/>
          <w:shd w:fill="FFFFFF" w:val="clear"/>
        </w:rPr>
        <w:t>未翻訳のテキストとして</w:t>
      </w:r>
      <w:r>
        <w:rPr>
          <w:rFonts w:cs="Arial" w:ascii="Arial" w:hAnsi="Arial"/>
          <w:color w:val="000000"/>
          <w:sz w:val="20"/>
          <w:szCs w:val="20"/>
          <w:shd w:fill="FFFFFF" w:val="clear"/>
        </w:rPr>
        <w:t>"?"</w:t>
      </w:r>
      <w:r>
        <w:rPr>
          <w:rFonts w:ascii="Arial" w:hAnsi="Arial" w:cs="Arial"/>
          <w:color w:val="000000"/>
          <w:sz w:val="20"/>
          <w:szCs w:val="20"/>
          <w:shd w:fill="FFFFFF" w:val="clear"/>
        </w:rPr>
        <w:t>マー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o Two-sided - </w:t>
      </w:r>
      <w:r>
        <w:rPr>
          <w:rFonts w:ascii="Arial" w:hAnsi="Arial" w:cs="Arial"/>
          <w:color w:val="000000"/>
          <w:sz w:val="20"/>
          <w:szCs w:val="20"/>
          <w:shd w:fill="FFFFFF" w:val="clear"/>
        </w:rPr>
        <w:t>未翻訳のテキストとして</w:t>
      </w:r>
      <w:r>
        <w:rPr>
          <w:rFonts w:cs="Arial" w:ascii="Arial" w:hAnsi="Arial"/>
          <w:color w:val="000000"/>
          <w:sz w:val="20"/>
          <w:szCs w:val="20"/>
          <w:shd w:fill="FFFFFF" w:val="clear"/>
        </w:rPr>
        <w:t>"?"</w:t>
      </w:r>
      <w:r>
        <w:rPr>
          <w:rFonts w:ascii="Arial" w:hAnsi="Arial" w:cs="Arial"/>
          <w:color w:val="000000"/>
          <w:sz w:val="20"/>
          <w:szCs w:val="20"/>
          <w:shd w:fill="FFFFFF" w:val="clear"/>
        </w:rPr>
        <w:t>マー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endlist endlist</w:t>
      </w:r>
    </w:p>
    <w:p>
      <w:pPr>
        <w:pStyle w:val="Normal"/>
        <w:spacing w:lineRule="exact" w:line="420"/>
        <w:rPr/>
      </w:pPr>
      <w:r>
        <w:rPr>
          <w:rFonts w:cs="Arial" w:ascii="Arial" w:hAnsi="Arial"/>
          <w:color w:val="000000"/>
          <w:sz w:val="20"/>
          <w:szCs w:val="20"/>
          <w:shd w:fill="FFFFFF" w:val="clear"/>
        </w:rPr>
        <w:t>Copyright 1999-2000 Software, Inc." endlist o \c PrintPanel list o 2-sided - marked "(obs.)", obsolete o \&lt;b\&gt;TROLL PRINT\&lt;/b\&gt; - unmarked, i.e. untranslated o Two-sided - unmarked, i.e. untranslated. endlist end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9-2000 Software, Inc. - </w:t>
      </w:r>
      <w:r>
        <w:rPr>
          <w:rFonts w:ascii="Arial" w:hAnsi="Arial" w:cs="Arial"/>
          <w:color w:val="000000"/>
          <w:sz w:val="20"/>
          <w:szCs w:val="20"/>
          <w:shd w:fill="FFFFFF" w:val="clear"/>
        </w:rPr>
        <w:t>自動的に</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Troll Imprimir 1.1.</w:t>
      </w:r>
    </w:p>
    <w:p>
      <w:pPr>
        <w:pStyle w:val="Normal"/>
        <w:spacing w:lineRule="exact" w:line="420"/>
        <w:rPr/>
      </w:pPr>
      <w:r>
        <w:rPr>
          <w:rFonts w:cs="Arial" w:ascii="Arial" w:hAnsi="Arial"/>
          <w:color w:val="000000"/>
          <w:sz w:val="20"/>
          <w:szCs w:val="20"/>
          <w:shd w:fill="FFFFFF" w:val="clear"/>
        </w:rPr>
        <w:t>Copyright 1999-2000 Software, Inc. - automatically translated as ";Troll Imprimir 1.1&amp;#x2e; Copyright 1999-2000 Software, Inc.";&lt;/li&gt; ul&gt; li&gt; li&gt;&lt;tt&gt;PrintPanel&lt;/tt&gt;&lt;ul&gt; li&gt;2-sided - marked ";(obs.)";, obsolete&lt;/li&gt; li&gt;&lt;b&gt;TROLL PRINT&lt;/b&gt; - unmarked, i.e&amp;#x2e; untranslated&lt;/li&gt; li&gt;Two-sided - unmarked, i.e&amp;#x2e; untranslated.&lt;/li&gt; ul&gt; li&gt; ul&gt; p&gt;Notice that &lt;tt&gt;lupdate&lt;/tt&gt; works hard behind the scenes to make revisions easier, and it's pretty smart with numbers.&lt;/p&gt; p&gt;Go over the translations in &lt;tt&gt;MainWindow&lt;/tt&gt; and mark these as ";done";. Translate ";&lt;b&gt;TROLL PRINT&lt;/b&gt;"; as ";&lt;b&gt;TROLL IMPRIMIR&lt;/b&gt;";. When you're translating ";Two-sided";, press the &lt;b&gt;Guess Again&lt;/b&gt; button to translate ";Two-sided";, but change the ";2"; into ";Dois";.&lt;/p&gt; p&gt;Save and quit, then run &lt;tt&gt;lrelease&lt;/tt&gt;. The Portuguese version should look like this:&lt;/p&gt; p class="centerAlign"&gt;&l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Software, Inc. - automatically translated as "Troll Imprimir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lt;/translation&gt; message&gt; message&gt; source&gt;Ctrl+Q&lt;/source&gt; comment&gt;Quit&lt;/comment&gt; translation&gt;Ctrl+Q&lt;/translation&gt; message&gt; context&gt; context&gt; name&gt;PrintPanel&lt;/name&gt; message&gt; source&gt;2-sided&lt;/source&gt; translation&gt;2-lados&lt;/translation&gt; message&gt; message&gt; source&gt;Enabled&lt;/source&gt; translation&gt;Ativado&lt;/translation&gt; message&gt; message&gt; source&gt;Disabled&lt;/source&gt; translation&gt;Desativado&lt;/translation&gt; message&gt; message&gt; source&gt;Colors&lt;/source&gt; translation&gt;Cores&lt;/translation&gt; message&gt; context&gt; T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lt;/source&gt; translation&gt;Troll Imprimir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 - marked obsolete&lt;/li&gt; li&gt;Troll Print 1.1 - automatically translated as ";Troll Imprimir 1.1";&lt;/li&gt; li&gt;About Troll Print 1.1 - automatically translated as ";Troll Imprimir 1.1";&lt;/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 - marked obsolete o Troll Print 1.1 - automatically translated as Troll Imprimir 1.1" o About Troll Print 1.1 - automatically translated as Troll Imprimir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Matt Koss, under the same license as above.&lt;/p&gt; div&gt; end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Matt Koss, under the same license as above. endlegal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Matt Koss, under the same license as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Matt Koss</w:t>
      </w:r>
    </w:p>
    <w:p>
      <w:pPr>
        <w:pStyle w:val="Normal"/>
        <w:spacing w:lineRule="exact" w:line="420"/>
        <w:rPr/>
      </w:pPr>
      <w:r>
        <w:rPr>
          <w:rFonts w:cs="Arial" w:ascii="Arial" w:hAnsi="Arial"/>
          <w:color w:val="000000"/>
          <w:sz w:val="20"/>
          <w:szCs w:val="20"/>
          <w:shd w:fill="FFFFFF" w:val="clear"/>
        </w:rPr>
        <w:t xml:space="preserve">Copyright 1999 Adobe Systems Incorporated desc Apple RGB XYZ óQ ÌXYZ curv Í curv Í curv Í XYZ y½ AR ¹XYZ Vø ¬/ XYZ &am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Simon Tatham.\br This software is relea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Simon Tat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Simon Tat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 2006 by David Turner, Robert Wilhelm, and Werner Lemberg</w:t>
      </w:r>
    </w:p>
    <w:p>
      <w:pPr>
        <w:pStyle w:val="Normal"/>
        <w:spacing w:lineRule="exact" w:line="420"/>
        <w:rPr/>
      </w:pPr>
      <w:r>
        <w:rPr>
          <w:rFonts w:cs="Arial" w:ascii="Arial" w:hAnsi="Arial"/>
          <w:color w:val="000000"/>
          <w:sz w:val="20"/>
          <w:szCs w:val="20"/>
          <w:shd w:fill="FFFFFF" w:val="clear"/>
        </w:rPr>
        <w:t>Copyright 1996-2002, 2003, 2004,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4, 2006, 2007 by */ Just van Rossum,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4, 2005,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 2004,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 2004,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2006, 2007 by */ David Turner, Robert Wilhelm,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5 by */ David Turner, Robert Wilhelm,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5,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6, 2007,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8, */ 2009 by */ Just van Rossum,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8 by */ Just van Rossum,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5, 2007,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5,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4,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4,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4,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4,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4,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4,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4, 2005, 2006, 2007,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4,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3,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3, 2006,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3,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2, 2003,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2, 2003, 2004, 2005,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Daniel Dardailler.&lt;/p&gt; p&gt;Permission to use, copy, modify, distribute, and sell this software for any purpose is hereby granted without f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Daniel Dardailler. Copyright 1999 Matt K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Daniel Darda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2 Mark Adler ";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2003 Such-and-such. " License words here.&gt;\n\n" For technical support, call 1234-56789 or see\n" http://www.such-and-such.com/Applica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as an unpublished work by Bitstream Inc., Cambridge,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4 Digital Equipment Corporation. COMMENT COMMENT Adobe is a trademark of Adobe Systems Incorporated which may be COMMENT registered in certain jurisdictions. COMMENT Permission to use these trademarks is hereby granted only in COMMENT association with the images described in this file. COMMENT COMMENT Permission to use, copy, modify, distribute and sell this software COMMENT and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4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lt;/p&gt; p&gt;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89, 1994 Adobe Systems Incorporated. Copyright 1988, 1994 Digital Equipment Corporation.&lt;/p&gt; p&gt;Adobe is a trademark of Adobe Systems Incorporated which may be registered in certain jurisdictions. Permission to use these trademarks is hereby granted only in association with the images described in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89, 1994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0 define NP_INFO_OriginalFilename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ymbian Software Ltd 1997-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tin R. Jones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1990,1991. IBM Courier is a Trademark of the IBM Corporation.)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1990, 1991&lt;/p&gt; p&gt;You are hereby granted permission under the terms of the IBM/MIT X Consortium Courier Typefont agreement to execute, reproduce, distribute, display, market, sell and otherwise transfer copies of the IBM Courier font to third parties.&lt;/p&gt; p&gt;The font is provided ";AS IS"; without charge. NO WARRANTIES OR INDEMNIFICATION ARE GIVEN, WHETHER EXPRESS OR IMPLIED INCLUDING, BUT LIMITED TO THE IMPLIED WARRANTIES OF MERCHANTABILITY AND FITNESS FOR A PARTICULAR PURPOSE.&lt;/p&gt; a name="micro"&gt;&lt;/a&gt; h2&gt;Micro&lt;/h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1990,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 ifndef InspectorFrontend_h define InspectorFrontend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 ifndef InspectorBackendDispatcher_h define InspectorBackendDispatcher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 ifndef ${className}_h define ${className}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GLE Project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torola Mobil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Chromium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Resig Dual licensed under the MIT and GPL licenses. http://docs.jquery.com/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Resig Dual licensed under the MIT and GPL licenses. http://docs.jquery.com/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an C. Bu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rem Use of this source code is governed by a BSD-style license that can be rem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Use of this source code is governed by a BSD-style license that can be found in the LICENSE file. import 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illes Caulier, &lt;caulier.gill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el Bi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joern Ricks &lt;bjoern.rick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Pedriana &lt;ppedriana@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ant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Chang &lt;idealism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ollub &lt;gollub@b1-system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Laurent Montel, &lt;monte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DejaVu changes are in public domain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Wolfram Gloger &lt;ptmalloc@mallo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 and The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1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1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Panin &lt;pazke@donpac.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erifBitstreamVeraSerif-RomanRelease 1.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erif BoldRelease 1.10BitstreamVeraSerif-B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BitstreamVeraSans-RomanRelease 1.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ObliqueRelease 1.10BitstreamVeraSans-Obliq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MonoBitstreamVeraSansMono-RomanRelease 1.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Mono ObliqueRelease 1.10BitstreamVeraSansMono-Obliq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Mono BoldRelease 1.10BitstreamVeraSansMono-B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Mono Bold ObliqueRelease 1.10BitstreamVeraSansMono-Bold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BoldRelease 1.10BitstreamVeraSans-B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Bold ObliqueRelease 1.10BitstreamVeraSans-BoldObliq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DejaVu changes are in public domain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ANGLE Project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Wolfram Glo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Wolfram Glo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Instructions copyright (c) 2001 by URW++.)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Instructions copyright (c) 2001 by URW++. 12 dict begin FontInfo 10 dict dup begin version (1.2)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Instructions copyright (c) 2001 by URW++. 12 dict begin FontInfo 10 dict dup begin version (1.1000)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ert Pe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gerard@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amp;#x2e;6 with the following individuals added to the list of Contributing Authors&lt;/p&gt; p&gt;Simon-Pierre Cadie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ard Ju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Gerard Ju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lenn Randers-Pehrson, and are distributed according to the same disclaimer and license as libpng-0.96, with the following individuals added to the list of Contributing Authors:&lt;/p&gt; p&gt;Tom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illem van Scha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Bjorn Reese &lt;breese@imada.o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Bjorn Reese &lt;breese@imada.o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 Distributed according to the same disclaimer and license as libpng-0.88, with the following individuals added to the list of Contributing Authors:&lt;/p&gt; p&gt;John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Kevin Brac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Sam Bus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Magnus Holmg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om Ta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 and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ank J. T. Wojcik December 18, 1995 &amp; January 20,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4 by P.J. Plauger, licensed by Dinkumwar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6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AT&am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Adobe Systems Incorporated Utopia (R) Utopia is a registered trademark of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Adobe Systems Incorporated Utopia (R) Utopia is a registered trademark of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ert Penner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USAF Phillips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Instructions copyright (c) 2001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BM Corporation 1990,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BM Corporation 1990,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BM Corporation 1990,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BM Corporation 1990,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tes of first publication]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inik Reichl &lt;dominik.reichl@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inik Reichl &lt;dominik.reichl@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inik Reichl &lt;dominik.reichl@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Корпорация The Qt Company Ltd и/или её дочерние подразделения.</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erto R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joern Bergstro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und/oder ihre Tochtergesellschaf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ou as súas subsidiar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i/lub oddziały firmy.</w:t>
      </w:r>
    </w:p>
    <w:p>
      <w:pPr>
        <w:pStyle w:val="Normal"/>
        <w:spacing w:lineRule="exact" w:line="420"/>
        <w:rPr/>
      </w:pPr>
      <w:r>
        <w:rPr>
          <w:rFonts w:cs="Arial" w:ascii="Arial" w:hAnsi="Arial"/>
          <w:color w:val="000000"/>
          <w:sz w:val="20"/>
          <w:szCs w:val="20"/>
          <w:shd w:fill="FFFFFF" w:val="clear"/>
        </w:rPr>
        <w:t>Copyright (C) 2015 The Qt Company Ltd et/ou ses filia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a/nebo její dceřinná společnos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livier Goffart &lt;ogoffart@woboq.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Корпорация The Qt Company и/или её дочерние подразделения.</w:t>
      </w:r>
    </w:p>
    <w:p>
      <w:pPr>
        <w:pStyle w:val="Normal"/>
        <w:spacing w:lineRule="exact" w:line="420"/>
        <w:rPr/>
      </w:pPr>
      <w:r>
        <w:rPr>
          <w:rFonts w:cs="Arial" w:ascii="Arial" w:hAnsi="Arial"/>
          <w:color w:val="000000"/>
          <w:sz w:val="20"/>
          <w:szCs w:val="20"/>
          <w:shd w:fill="FFFFFF" w:val="clear"/>
        </w:rPr>
        <w:t>Copyright (C) 2012 Корпорация The Qt Company и/или её дочерние подразделения.</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Корпорация The Qt Company и/или её дочерние подразделения.</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Limited. &lt;blackberry-qt@qnx.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lt;blackberry-qt@qnx.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larälvdalens Datakonsult AB &lt;info@kdab.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gia Plc. For any questions to Digia, please use contact form at http://qt.dig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jamin Poulain &lt;ikipo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rch Mobile (Beij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k Cabanier (cabanier@adob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search In Mo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reni@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er Varga (pvarga@webkit.org),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is Jordan &lt;krisjord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larälvdalens Datakonsult AB, a KDAB Group company, info@kdab.com, author Stephen Kelly &lt;stephen.kelly@kdab.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lt;lok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lt;lok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w Wason (rectalogic@rectalog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Kling &lt;klin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Research In Motion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Research In Motion &lt;blackberry-qt@qnx.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zherczeg@inf.u-szeged.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rch Mobile (Beij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eto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 Buis &lt;rwlb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hodovan@inf.u-szeged.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lt;reni@inf.u-szeged.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ita Vasily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lien Chaffraix &lt;jchaffraix@webkit.org&gt;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ha Savolainen (juha.savolainen@weego.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irish Ramakrishnan &lt;girish@forwardbias.in&gt;</w:t>
      </w:r>
    </w:p>
    <w:p>
      <w:pPr>
        <w:pStyle w:val="Normal"/>
        <w:spacing w:lineRule="exact" w:line="420"/>
        <w:rPr/>
      </w:pPr>
      <w:r>
        <w:rPr>
          <w:rFonts w:cs="Arial" w:ascii="Arial" w:hAnsi="Arial"/>
          <w:color w:val="000000"/>
          <w:sz w:val="20"/>
          <w:szCs w:val="20"/>
          <w:shd w:fill="FFFFFF" w:val="clear"/>
        </w:rPr>
        <w:t>Copyright (C) 2010 Fran</w:t>
      </w:r>
      <w:r>
        <w:rPr>
          <w:rFonts w:cs="Tahoma" w:ascii="Tahoma" w:hAnsi="Tahoma"/>
          <w:color w:val="000000"/>
          <w:sz w:val="20"/>
          <w:szCs w:val="20"/>
          <w:shd w:fill="FFFFFF" w:val="clear"/>
        </w:rPr>
        <w:t>�</w:t>
      </w:r>
      <w:r>
        <w:rPr>
          <w:rFonts w:cs="Arial" w:ascii="Arial" w:hAnsi="Arial"/>
          <w:color w:val="000000"/>
          <w:sz w:val="20"/>
          <w:szCs w:val="20"/>
          <w:shd w:fill="FFFFFF" w:val="clear"/>
        </w:rPr>
        <w:t>ois Sausset (sausset@gmail.com).</w:t>
      </w:r>
    </w:p>
    <w:p>
      <w:pPr>
        <w:pStyle w:val="Normal"/>
        <w:spacing w:lineRule="exact" w:line="420"/>
        <w:rPr/>
      </w:pPr>
      <w:r>
        <w:rPr>
          <w:rFonts w:cs="Arial" w:ascii="Arial" w:hAnsi="Arial"/>
          <w:color w:val="000000"/>
          <w:sz w:val="20"/>
          <w:szCs w:val="20"/>
          <w:shd w:fill="FFFFFF" w:val="clear"/>
        </w:rPr>
        <w:t>Copyright (C) 2010 François Sausset (sausset@gmail.co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çois Sausset (sausse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becsi@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becsi@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lt;abecsi@inf.u-szeged.hu&gt;,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 Milowski (alex@milowsk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mp;yet, LLC. (nate@andye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an Dobersek &lt;zandobers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 Buis (rwlbu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trick Gansterer (paroga@parog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 &lt;thierry.bastian@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elangelo De Simone &lt;micdesi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Kre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Sandsmark &lt;sandsmark@samfundet.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Olliv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nneth Rohde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m Nelson &lt;jim@yor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ff Schiller &lt;codedrea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kub Wieczorek &lt;faw21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amp;#x2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Dywan &lt;christian@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contac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es Samuels &lt;charle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meron McCormack &lt;cam@mcc.id.au&gt;&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Faure &lt;dfaure@kdab.net&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in Guthrie &lt;cguthrie@mandriv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hony Ricaud &lt;rik@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Milowski (alex@milowsk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Milowski (alex@milowsk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çois Sausset (sausset@gmail.co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ius Renn &lt;damarv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Milowski (alex@milowsk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 Dingle &lt;adam@yor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cision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80 Nort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80 Nort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Torch Mobile (Beij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Pedriana &lt;ppedriana@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Pedriana &lt;ppedriana@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nthony Ricaud &lt;rik@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Chang &lt;idealism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Chang &lt;idealism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ant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ant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lt;webkit@mattlil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lt;webkit@mattlil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in Soto &lt;soto@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ke Kenneth Casson Leighton &lt;lkcl@lkc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nneth Rohde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ürg Billeter &lt;j@bitro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Ian Monroe &lt;ian@monroe.n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an Monroe &lt;ian@monroe.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vbs85@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ego Gonzal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lt;catfish.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Levin &lt;levin@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in Jackson &lt;collinj@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in Jackson &lt;collinj@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Dywan &lt;christian@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thony Ricaud (rik24d@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 Mathews &lt;possessedpenguinbo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Trolltech A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lt;s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lt;rwlb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oneer Research Center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oneer Research Center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webki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webki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contac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contac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 Lilek (pewtermoos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ius Renn &lt;damarv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hmason@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hmason@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lt;hmaso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lt;alp.tok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icardo Villalba &lt;rvm@escompos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2011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Apple In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amuel Weinig &lt;s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Nicholas Shanks (webkit@nickshank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 2006 Rob Buis &lt;buis@kde.org&gt; 2009,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 2006 Dirk Mueller &lt;mueller@kde.org&gt;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inig@gm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i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lt;oliver@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lt;ojh16@student.canterbury.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ars Knoll &lt;lars@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s van den Oever &lt;jos@vandenoever.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 Shier (jshier@iastate.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iedemann Kleint &lt;fkleint@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iedemann Kleint &lt;fkleint@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es Samuels &lt;charle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es Samuels &lt;charle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joern Graf (bjoern.gra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lt;webkit@mattlil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Wellington (proton@wiretappe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ers Carlsson &lt;andersca@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lt;sandfel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lt;kde@carewo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macrules.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by George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by George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by George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5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erto R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lt;oliver@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lt;ojh16@student.canterbury.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kolas Zimmermann &lt;wildfox@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ksim Orlovich &lt;maksim@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joern Bergstro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9 Matthias Kretz &lt;kretz@kde.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9 Matthias Kretz &lt;kretz@kde.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Ian Monroe &lt;ian@monroe.n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Trolltech A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The Qt Company Lt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9 Matthias Kretz &lt;kretz@kde.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Ian Monroe &lt;ian@monroe.n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Trolltech A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The Qt Company Lt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 Ping Che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David Turner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 and The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 and The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m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2011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Rob Buis &lt;buis@kde.org&gt; 2005 Eric Seidel &lt;eric@webkit.org&gt; 2010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Rob Buis &lt;buis@kde.org&gt; 2005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mmodule for Qt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olfram Gloger &lt;wg@mallo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6 Apple Compu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Josef Weidendor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Matt J. Weinst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Jos van den Oe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Ben van Klinken and the CLucen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6 Ben van Klinken and the CLucene Tea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6 Ben van Klinken and the CLucene Tea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hanges are 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6 Ben van Klinken and the CLucene Tea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hanges are 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Ben van Klinken and the CLucen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mmodule for Qt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 2006,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2011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njamin Otte &lt;in7y118@public.uni-ham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John E. Jogan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The Karbon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U Yi, Hancom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WU Yi, Hancom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tscape Communications Corporation. Other contributors: David Baron &lt;dbaron@fas.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Ringga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Ringga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James Su, Turbo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yrus Patel &lt;cyp@fb14.uni-main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Roberto R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omas Broyer, Charlie Bozeman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Andy Wingo &lt;apwingo@eos.ncs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8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2 Turbolinux, Inc. Written by James S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 Written by Anthony F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James Su,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2 James Su, Turbo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obias Anton (anton@stud.fbi.fh-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omas Nyberg &lt;thomas@codefactory.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Julian Se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br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awit Alemayehu &lt;adawit@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8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6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6, 2007, 2008, 2009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Feng Yuan (www.fengyua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Catharon Produc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TurboLinux, Inc. Written by Justin Yu and Sean Ch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TurboLinux, Inc. Written by Justin Yu and Sean Ch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2 Turbolinux, Inc. Written by James S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 Written by Anthony F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lt;pmk@p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ng-Che Chu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Ming-Che Chua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Ming-Che Chua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James Su, Turbo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Ming-Che Chua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2 James Su, Turbo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WU Yi, Hancom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M(s98t269@stmail.eng.kagawa-u.ac.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 //Copyright (C) 2009 Nokia Corporation and/or its subsidiary(-ies).007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 2001 Andreas Schlapbach (schlpbch@iam.unibe.ch) 2001-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3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rollte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ng-Che Chu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James Su,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U Yi, Hancom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lt;knol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lt;koivist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David Turner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David Turner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rollte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Netscape Communica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2001 Lars Knoll &lt;knoll@kde.org&gt; 1999-2001 Antti Koivisto &lt;koivisto@kde.org&gt; 2000-2001 Simon Hausmann &lt;hausmann@kde.org&gt; 2000-2001 Dirk Mueller &lt;mueller@kde.org&gt; 2000 Stefan Schimanski &lt;1Stei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 Lars Knoll &lt;knoll@kde.org&gt; 1999 Antti Koivisto &lt;koivisto@kde.org&gt; 2000 Simon Hausmann &lt;hausmann@kde.org&gt; 2000 Stefan Schimanski &lt;1Stein@gmx.de&gt; 2001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 Lars Knoll &lt;knoll@kde.org&gt; 1999 Antti Koivisto &lt;koivisto@kde.org&gt; 2000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tin Jones (mjone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ike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ancTec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jloup@gzip.org) and Mark Adler madler@alumni.caltech.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jloup@gzip.org) and Mark Adler (madler@alumni.caltech.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0,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Thomas G. Lane. This file is part of the Independent JPEG Group'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Thomas G. Lane. This file is part of the Independent JPEG Group'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1,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by Jef Poskan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by Jef Poskan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7, 1990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ancTec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ike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USAF Phillips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ditions (c) Richard Nolde 2006-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7, 1990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7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11,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ard Nolde 2006-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aurent de Soras &lt;laurent.de.soras@club-internet.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eric Vanmol &lt;frederic@fruityloo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evirtualize height() except on SVG bo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1989-1992, Bitstream Inc., Cambridge,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1989-1992, Bitstream Inc., Cambridge,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itstream (see below). DejaVu changes are in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Nikolas Zimmermann &lt;wildfox@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8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7, 2008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2008, 2009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2007, 2008, 2009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by Harri Porten &lt;porten@kde.org&gt; and David Faure &lt;faur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ohn Brad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content of every column in the r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rsten Haitzler and various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Qt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known &lt;anonymous@digia.com&gt; and is licensed under the GPL, see `/usr/share/common-licenses/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bu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ermain Garand(germain@ebooksfranc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lan Sandfeld Jensen(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 mueller@kde.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1Stein@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Hausmann (hausman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unnstein Lye (gunnstein@netcom.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topiafonts. dale_thorpe@bssc.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topiafonts. dale_thorpe@bssc.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we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orben Weis (we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 with exceptions or GPLv3 with exceptions) and ASL 2.0 and BSD and FTL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6</w:t>
          </w:r>
          <w:r>
            <w:rPr/>
            <w:fldChar w:fldCharType="end"/>
          </w:r>
          <w:r>
            <w:rPr/>
            <w:t>, Total</w:t>
          </w:r>
          <w:r>
            <w:rPr/>
            <w:fldChar w:fldCharType="begin"/>
          </w:r>
          <w:r>
            <w:rPr/>
            <w:instrText xml:space="preserve"> NUMPAGES \* ARABIC </w:instrText>
          </w:r>
          <w:r>
            <w:rPr/>
            <w:fldChar w:fldCharType="separate"/>
          </w:r>
          <w:r>
            <w:rPr/>
            <w:t>5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9:5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Abk8PNjw2POAylBkq1bYejxJrXflcY+RkZFo98nAey47L2UkpPd/LetUK58AVvx1UtqIgCS
cezuu3C9XTngwjPrCAmlRKo8K2NBPyXEFtza4C6eBcOipbnPsKhiGMoYfEn6cpavsS6BVgrA
v3uGYYmUbx5zqT0WHrFCopl2Kis2Ihv83GOu/kLcISmo1F5Kz6om5mTOOxo5qK/8FGYUCyUh
j6mlAzyMllSNx8ztiM</vt:lpwstr>
  </property>
  <property fmtid="{D5CDD505-2E9C-101B-9397-08002B2CF9AE}" pid="3" name="_2015_ms_pID_7253431">
    <vt:lpwstr>URRO+uOhQ2bmHRUlGIO1+dKDC6KB3TayVuZa7PKouZY3nypBrXvIZb
futk3PLFKbG2w0NgJILC/1UcvyNDqwvpPG7Nol2dWOFMGQmw0sYnQr5DVfYfj8YYWFEEcuDx
ARvMU3HDoR1/IlPTbKHWpuVgXRh4YR+ugonLMTIDYRTMpAVQADOjDiK4IOJ/jG9QNkpTnfhN
ALv9wkFdqjL/y2Uk20sx+t4MEGCr3qRbCUk8</vt:lpwstr>
  </property>
  <property fmtid="{D5CDD505-2E9C-101B-9397-08002B2CF9AE}" pid="4" name="_2015_ms_pID_7253431_00">
    <vt:lpwstr>_2015_ms_pID_7253431</vt:lpwstr>
  </property>
  <property fmtid="{D5CDD505-2E9C-101B-9397-08002B2CF9AE}" pid="5" name="_2015_ms_pID_7253432">
    <vt:lpwstr>jdVUyDXiyrlfHPnbuTNT2Md0ZmXgRaQSA+bF
19E6PAF1WL0VNA2Gt0SlQD0q28G2tzbm7gNMsIRzLd/6GnMdUJ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844</vt:lpwstr>
  </property>
</Properties>
</file>